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Expanding A Pair Of Brackets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9880" cy="1427480"/>
                <wp:effectExtent l="4445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427400"/>
                          <a:chOff x="0" y="0"/>
                          <a:chExt cx="6660000" cy="142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118476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671760"/>
                              <a:gd name="textAreaBottom" fmla="*/ 651600 h 67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255"/>
                                </a:lnTo>
                                <a:arcTo wR="3600" hR="3600" stAng="10800000" swAng="-5400000"/>
                                <a:lnTo>
                                  <a:pt x="18000" y="3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6480" y="10800"/>
                            <a:ext cx="6293520" cy="141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4pt;height:112.4pt" coordorigin="1,123" coordsize="10488,2248">
                <v:roundrect id="shape_0" fillcolor="black" stroked="f" o:allowincell="f" style="position:absolute;left:1;top:123;width:1155;height:1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8;top:140;width:9910;height:22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01:00Z</dcterms:created>
  <dc:creator>Bruno Reddy</dc:creator>
  <dc:description/>
  <dc:language>en-US</dc:language>
  <cp:lastModifiedBy>Bruno Reddy</cp:lastModifiedBy>
  <cp:lastPrinted>2004-12-12T23:24:00Z</cp:lastPrinted>
  <dcterms:modified xsi:type="dcterms:W3CDTF">2005-11-28T20:06:00Z</dcterms:modified>
  <cp:revision>1</cp:revision>
  <dc:subject/>
  <dc:title>Graphs of Functions</dc:title>
</cp:coreProperties>
</file>